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ge">
                  <wp:posOffset>1018540</wp:posOffset>
                </wp:positionV>
                <wp:extent cx="87553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509"/>
                              <w:gridCol w:w="1496"/>
                              <w:gridCol w:w="1495"/>
                              <w:gridCol w:w="1440"/>
                              <w:gridCol w:w="1440"/>
                              <w:gridCol w:w="1800"/>
                              <w:gridCol w:w="1530"/>
                              <w:gridCol w:w="153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sroom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feteria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throom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allway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u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brary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uter Lab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tside (Bus Ramp/Car Pickup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ssembl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p rall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nest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Do your own wor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your own though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Only use your assigned Ipad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only your accou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Do not cut in li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Do not take things that do not belong to you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Use the bathroom for its inten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Do not deface the restroom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Only go where you are permitted to g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Riding the bus is a privilege, not a righ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Sit in your designated are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Visit only assigned websi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Sit in assigned s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Do your own work (AR tests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Do not destroy or deface property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Sit where the teachers and staff tell you to si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ccountable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Be on tim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Bring all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  <w:t>necessary suppl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omplete class work in a timely man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Make up work from when you were ou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Follow dire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Bring Ipad charg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et photo/schedule as your wall scre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et passcode as last 4 digits of your I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tay logged into the IOS accou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lean up work area before leav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Keep iPad covers on at all tim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lean up area when finish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Have your identification card visible at all ti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iPads are not allowed 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Flush toile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Put paper in appropriate receptacles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appropriate voice and languag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Carry a valid hall pa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Have your ID visible at all tim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No hats, hoods, caps, or sunglasses may be worn inside the building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Do not have any electronic devices ou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During transition, carry iPad using both hand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tay seated while the bus is mov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Keep your body and belongings inside the bu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Use only your accoun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Use equipment correctl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Check housekeeping before leaving the lab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Students are never to be in a computer lab unsupervis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Keep computers/keyboards assemble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Dispose of trash in appropriate receptac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Sit in designated are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Do not leave anything behin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illing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ooperate with the teac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Have a positive attitu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Keep classroom cle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Be willing to help oth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Work collaboratively with others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Follow directions of adults in the cafeter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Pick up after yourself and be willing to help others even if it is not your mes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Report vandalism, smoking, tobacco use, loitering, etc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Be proactive about students harassing other stud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Go straight to your destin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ooperate with adults in the hallw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Be proactive about students harassing other stud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Follow dire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Do not be a bystander for bullying situation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Follow media center and computer lab rules (AUP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Report any inappropriate computer usag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Take responsibility for your ac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Respect others personal spac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Bring all necessary items to and from the assembly/pep ral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Actively listen to the presen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Report inappropriate behavi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ind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Be courteous and respectful to your classmates and the sta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Follow the Golden Rule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Be courteous to adul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eave your tables clean inside &amp; outsid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Respect others’ priva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Wait patiently for a stall to become availabl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Help a student in need (ex: drops something in the hallway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Be mindful of other peop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Respect personal sp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Wait in li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Listen to the bus driver and adults on du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Cambria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Use appropriate languag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Be mindful of othe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Find quiet and appropriate things to do as you are waiting for assistan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Be courteous and respectful to other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ick up any trash around your area and place them in the appropriate receptacl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Be kind and respectful to the presen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Turn off all electronic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fe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Keep arms and feet to sel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Respect personal spa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Wait patient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Either consume food or dispose of it proper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Do not run or horseplay in the cafeter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Place your backpack behind the concrete wall or at your table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Only sit and stand in appropriate plac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Wash han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Do not horsepl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Report hazardous conditi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Walk on the right side of the hallwa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Do not congregate in the hall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Walk facing forwar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Keep hands and feet to self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>
                                      <w:rFonts w:cs="Cambria;Times New Roman"/>
                                    </w:rPr>
                                  </w:pPr>
                                  <w:r>
                                    <w:rPr>
                                      <w:rFonts w:cs="Cambria;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Enter and exit in an orderly fash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Stay in s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Observe all bus policies and procedures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Be mindful of your digital footpri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Stay out of trees, rock wall, and roo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Obey all emergency signa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Use crosswalk when walking to high schoo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Be aware of moving vehicl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Listen to speaker’s directiv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Walk up the bleacher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612pt;mso-wrap-distance-left:9pt;mso-wrap-distance-right:9pt;mso-wrap-distance-top:0pt;mso-wrap-distance-bottom:0pt;margin-top:80.2pt;mso-position-vertical-relative:page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509"/>
                        <w:gridCol w:w="1496"/>
                        <w:gridCol w:w="1495"/>
                        <w:gridCol w:w="1440"/>
                        <w:gridCol w:w="1440"/>
                        <w:gridCol w:w="1800"/>
                        <w:gridCol w:w="1530"/>
                        <w:gridCol w:w="153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room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feteria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throom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llway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uter Lab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side (Bus Ramp/Car Pickup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sembl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p rallies</w:t>
                            </w:r>
                          </w:p>
                        </w:tc>
                      </w:tr>
                      <w:tr>
                        <w:trPr>
                          <w:trHeight w:val="355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nest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o your own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Use your own though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Only use your assigned Ipad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Use only your accou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o not cut in l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o not take things that do not belong to you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se the bathroom for its inten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o not deface the restroom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Only go where you are permitted to go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Riding the bus is a privilege, not a 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it in your designated a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Visit only assigned websi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it in assigned s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o your own work (AR tests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Do not destroy or deface property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it where the teachers and staff tell you to s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untable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Be on tim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Bring all 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  <w:t>necessary suppl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lete class work in a timely man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ke up work from when you were o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ollow dir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ing Ipad charg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t photo/schedule as your wall scr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t passcode as last 4 digits of your 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y logged into the IOS accou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lean up work area before lea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eep iPad covers on at all times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lean up area when finis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ve your identification card visible at all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iPads are not allowed 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Flush toile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ut paper in appropriate receptacles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Use appropriate voice and langua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arry a valid hall p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ave your ID visible at all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No hats, hoods, caps, or sunglasses may be worn inside the build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 not have any electronic devices o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uring transition, carry iPad using both hand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y seated while the bus is mov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eep your body and belongings inside the bus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Use only your accou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Use equipment correctl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Check housekeeping before leaving the lab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tudents are never to be in a computer lab unsupervis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Keep computers/keyboards assembled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Dispose of trash in appropriate receptac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it in designated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Do not leave anything behi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illing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operate with the tea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ave a positive attit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eep classroom cle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e willing to help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ork collaboratively with others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ollow directions of adults in the cafe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ick up after yourself and be willing to help others even if it is not your mes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port vandalism, smoking, tobacco use, loitering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e proactive about students harassing other stud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o straight to your destin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operate with adults in the hallw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e proactive about students harassing other stud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ollow dir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o not be a bystander for bullying situation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ollow media center and computer lab rules (A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port any inappropriate computer usag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Take responsibility for your a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spect others personal spac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ring all necessary items to and from the assembly/pep r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ctively listen to the pres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Report inappropriate behavior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ind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 courteous and respectful to your classmates and the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ollow the Golden Rule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 courteous to adul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eave your tables clean inside &amp; out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pect others’ priva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ait patiently for a stall to become availabl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elp a student in need (ex: drops something in the hallwa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Be mindful of other peop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spect personal sp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ait in 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isten to the bus driver and adults on du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mbria;Times New Roman"/>
                              </w:rPr>
                              <w:t xml:space="preserve"> </w:t>
                            </w:r>
                            <w:r>
                              <w:rPr/>
                              <w:t>Use appropriate language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 mindful of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d quiet and appropriate things to do as you are waiting for assist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 courteous and respectful to others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ick up any trash around your area and place them in the appropriate receptac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e kind and respectful to the pres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Turn off all electronics 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fe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eep arms and feet to sel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spect personal sp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ait patien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ither consume food or dispose of it proper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 not run or horseplay in the cafe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lace your backpack behind the concrete wall or at your table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Only sit and stand in appropriate pla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ash h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o not horsepl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port hazardous condition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alk on the right side of the hallw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Do not congregate in the hal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alk facing for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Keep hands and feet to self 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>
                                <w:rFonts w:cs="Cambria;Times New Roman"/>
                              </w:rPr>
                            </w:pPr>
                            <w:r>
                              <w:rPr>
                                <w:rFonts w:cs="Cambria;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nter and exit in an orderly fash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ay in s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Observe all bus policies and procedures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e mindful of your digital footpri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tay out of trees, rock wall, and roo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Obey all emergency sign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Use crosswalk when walking to high scho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Be aware of moving vehicles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Listen to speaker’s direct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Walk up the bleachers</w:t>
                            </w:r>
                          </w:p>
                          <w:p>
                            <w:pPr>
                              <w:pStyle w:val="Normal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288" w:right="288" w:gutter="0" w:header="576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0"/>
      </w:rPr>
    </w:pPr>
    <w:r>
      <w:rPr>
        <w:sz w:val="80"/>
      </w:rPr>
      <w:t>H.A.W.K.S TEACHING MATR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22:00Z</dcterms:created>
  <dc:creator>HJ</dc:creator>
  <dc:description/>
  <cp:keywords/>
  <dc:language>en-US</dc:language>
  <cp:lastModifiedBy>HJ</cp:lastModifiedBy>
  <cp:lastPrinted>2013-04-29T15:22:00Z</cp:lastPrinted>
  <dcterms:modified xsi:type="dcterms:W3CDTF">2013-05-03T15:20:00Z</dcterms:modified>
  <cp:revision>19</cp:revision>
  <dc:subject/>
  <dc:title/>
</cp:coreProperties>
</file>